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GB" w:eastAsia="en-US"/>
        </w:rPr>
      </w:pPr>
      <w:r>
        <w:rPr>
          <w:b/>
          <w:bCs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80975</wp:posOffset>
                </wp:positionV>
                <wp:extent cx="9724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9232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Australian Bushrang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BLOOM'S TAXONOMY &amp; MULTIPLE INTELLIGENC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81"/>
                                <w:bCs/>
                                <w:sz w:val="28"/>
                                <w:szCs w:val="28"/>
                              </w:rPr>
                              <w:t>Bloom's Taxonomy: Six Thinking Lev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65.7pt;height:72.7pt;mso-wrap-distance-left:9.05pt;mso-wrap-distance-right:9.05pt;mso-wrap-distance-top:0pt;mso-wrap-distance-bottom:0pt;margin-top:14.2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  <w:lang w:val="en-US"/>
                        </w:rPr>
                        <w:t>Australian Bushrang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BLOOM'S TAXONOMY &amp; MULTIPLE INTELLIGENCES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81"/>
                          <w:bCs/>
                          <w:sz w:val="28"/>
                          <w:szCs w:val="28"/>
                        </w:rPr>
                        <w:t>Bloom's Taxonomy: Six Thinking Lev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 </w:t>
      </w:r>
    </w:p>
    <w:p>
      <w:pPr>
        <w:pStyle w:val="Normal"/>
        <w:tabs>
          <w:tab w:val="clear" w:pos="720"/>
          <w:tab w:val="left" w:pos="9356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356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356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YEAR LEVEL:                                                            Term 2  ~  2008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 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2410"/>
        <w:gridCol w:w="2126"/>
        <w:gridCol w:w="1843"/>
        <w:gridCol w:w="2693"/>
        <w:gridCol w:w="2268"/>
        <w:gridCol w:w="2126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Multip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Intelligences</w:t>
            </w:r>
          </w:p>
        </w:tc>
        <w:tc>
          <w:tcPr>
            <w:tcW w:w="134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Bloom’s Taxonomy: Six Thinking Levels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Knowi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Understand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Apply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Analys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Creati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Evaluating</w:t>
            </w:r>
          </w:p>
        </w:tc>
      </w:tr>
      <w:tr>
        <w:trPr>
          <w:trHeight w:val="899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Verb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reading, writing &amp; speak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st as many  names of bushrangers as you can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KWL </w:t>
            </w:r>
            <w:r>
              <w:rPr>
                <w:sz w:val="18"/>
                <w:szCs w:val="18"/>
                <w:lang w:val="en-GB"/>
              </w:rPr>
              <w:t>about bushrange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 biography of a bushranger.  Include as many interesting aspects of their lif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Design a reward poster for one of the bushrangers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 letter to the editor of a gazette about your chosen bushrange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reate a wanted poster of your bushranger including detailed descriptions of him and his equipmen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ke a Photostory movie   or Powerpoint slideshow about your bushranger.</w:t>
            </w:r>
          </w:p>
        </w:tc>
      </w:tr>
      <w:tr>
        <w:trPr>
          <w:trHeight w:val="102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Mathematic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working with numbers &amp; scien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raw a map and of the bushrangers area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Prepare a time line showing when bushrangers first appeared adding bushrangers as you find out m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ign a game about bushrangers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Find out about the amount of money bushrangers stole.  How much would it be worth today?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sign new bank notes with bushranger designs.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ere bushrangers heroes or villains?  Debate and include points of view from both sides.</w:t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Visu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painting  drawing &amp; visualis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earch pictures / paintings about bushrangers.  Compare the scene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reate a </w:t>
            </w:r>
            <w:r>
              <w:rPr>
                <w:b/>
                <w:sz w:val="18"/>
                <w:szCs w:val="18"/>
                <w:lang w:val="en-GB"/>
              </w:rPr>
              <w:t>Venn Diagram</w:t>
            </w:r>
            <w:r>
              <w:rPr>
                <w:sz w:val="18"/>
                <w:szCs w:val="18"/>
                <w:lang w:val="en-GB"/>
              </w:rPr>
              <w:t xml:space="preserve"> of the pictures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ke a diorama of a bushrangers cam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at differences was there between the bushrangers era and now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reate a mural of how bushrangers lived.  What were their houses like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ketch and label tools and equipment they used.</w:t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Kinaesthet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doing hands-on activiti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ess up as a bushranger and act out one of the bushrangers sieges or robberie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raw a scene of a robbery by a bushrange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ke a bushranger puppe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 short play using your puppet as the main characte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n acrostic poem about a bushranger and produce on Powerpoin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form your puppet play to another group of students.</w:t>
            </w:r>
          </w:p>
        </w:tc>
      </w:tr>
      <w:tr>
        <w:trPr>
          <w:trHeight w:val="970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Music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making &amp; listening to musi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search some ballads about bushrangers.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 about what the songs are about.  Explain why they were writt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Write a song about bushrangers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are and contrast a song about bushrangers and music toda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reate music to go along with your  bushranger so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esent your song at assembly</w:t>
            </w:r>
          </w:p>
        </w:tc>
      </w:tr>
      <w:tr>
        <w:trPr>
          <w:trHeight w:val="1067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nterperson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working with other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ke a group project about bushrangers lives and what has effected how they lived. Assign each member an aspect to research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ile your information and share your finding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ign a poster which includes all the information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reate a survey finding which were the most popular bushrangers.  Survey students in the school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reate a graph showing your survey finding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esent your finding to the class.</w:t>
            </w:r>
          </w:p>
        </w:tc>
      </w:tr>
      <w:tr>
        <w:trPr>
          <w:trHeight w:val="887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ntraperson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enjoy working by mysel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earch a male and female bushranger.  Examine the similarities and differences of how they operated and why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reate a </w:t>
            </w:r>
            <w:r>
              <w:rPr>
                <w:b/>
                <w:sz w:val="18"/>
                <w:szCs w:val="18"/>
                <w:lang w:val="en-GB"/>
              </w:rPr>
              <w:t>Venn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en-GB"/>
              </w:rPr>
              <w:t>Diagram</w:t>
            </w:r>
            <w:r>
              <w:rPr>
                <w:sz w:val="18"/>
                <w:szCs w:val="18"/>
                <w:lang w:val="en-GB"/>
              </w:rPr>
              <w:t xml:space="preserve"> of the male and female bushrange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 short story about bushrangers.  Illustrat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 glossary of bushranger term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reate 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Bushrangers Manual </w:t>
            </w:r>
            <w:r>
              <w:rPr>
                <w:sz w:val="18"/>
                <w:szCs w:val="18"/>
                <w:lang w:val="en-GB"/>
              </w:rPr>
              <w:t>listing what they need to kno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rite an account from the perspective of someone who is being robbed by a bushrang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709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Style81">
    <w:name w:val="style8"/>
    <w:basedOn w:val="DefaultParagraphFont"/>
    <w:qFormat/>
    <w:rPr/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bCs/>
      <w:sz w:val="52"/>
      <w:szCs w:val="52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03:00Z</dcterms:created>
  <dc:creator>Staff</dc:creator>
  <dc:description/>
  <cp:keywords/>
  <dc:language>en-US</dc:language>
  <cp:lastModifiedBy>Administrator</cp:lastModifiedBy>
  <dcterms:modified xsi:type="dcterms:W3CDTF">2008-05-05T01:06:00Z</dcterms:modified>
  <cp:revision>43</cp:revision>
  <dc:subject/>
  <dc:title>MULTIPLE INTELLIGENCES &amp; BLOOM’S TAXONOMY</dc:title>
</cp:coreProperties>
</file>